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>Приложение № 11</w:t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  <w:t xml:space="preserve">к Договору № </w:t>
      </w:r>
    </w:p>
    <w:p>
      <w:pPr>
        <w:pStyle w:val="Heading1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услуг Генподрядчика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генподрядных услуг, оказываемых Подрядчикам – совокупность затрат Генподрядчика, связанных с созданием условий и оказанием услуг, необходимых Подрядчику для производства конкретных видов строительно-монтажных работ и оплачиваемых Генподрядчиком</w:t>
      </w:r>
    </w:p>
    <w:p>
      <w:pPr>
        <w:pStyle w:val="TextBody"/>
        <w:ind w:firstLine="567"/>
        <w:rPr/>
      </w:pPr>
      <w:r>
        <w:rPr>
          <w:b/>
          <w:sz w:val="22"/>
          <w:szCs w:val="22"/>
        </w:rPr>
        <w:t xml:space="preserve">А). Услуги по управлению строительным проектом. </w:t>
      </w:r>
      <w:r>
        <w:rPr>
          <w:sz w:val="22"/>
          <w:szCs w:val="22"/>
        </w:rPr>
        <w:t>Приблизительный перечень работ и услуг ГЕНПОДРЯДЧИКА по данному разделу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готовка и оформление исходно-разрешительной документации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организация и координация работ субподрядных организац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здание и содержание в исправном состоянии разбивочной геодезической основ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и ежемесячный мониторинг совмещенного графика производства работ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технический контроль и надзор за работой субподрядных организаций, в том числе выполнение работ прямыми подрядчиками, а также входной контроль за поступающими на строительство материалами, конструкциями и оборудование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контроль за ведением, разработкой и комплектованием исполнительной и построечной документации для ввода Объекта в эксплуатаци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общего порядка и техники безопасности на строительной площадк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борка прилегающей территории в 5-ти метровой зоне вдоль забора, освещение стройплощадки;   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зработка и выполнение противопожарных мероприятий на строительной площадке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пропускного режима на стройплощадке, охраны объекта строительства и материальных ценносте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организация взаимодействия представителей Заказчика и авторского надзора с Подрядными/Субподрядными организациям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участие в организации и проведении приемочных комисс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эксплуатация инженерных систем до передачи ЗАКАЗЧИКУ/Собственникам по Акту квартир под заселение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частие в сдаче и передаче инженерных систем, внешних инженерных сетей на баланс городским службам (предприятиям, указанным КЭ и ИО и КИО Правительства СПб)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2"/>
          <w:szCs w:val="22"/>
        </w:rPr>
        <w:tab/>
        <w:tab/>
        <w:t xml:space="preserve">- затраты (стоимость) на временное электроснабжение, водопотребление, водоотведение, равное по размеру водопотреблению строительной площадки, теплоснабжение строительной площадки, необходимые для производства работ </w:t>
      </w:r>
      <w:r>
        <w:rPr>
          <w:b/>
          <w:sz w:val="22"/>
          <w:szCs w:val="22"/>
        </w:rPr>
        <w:t>в соответствии с условиями договора</w:t>
      </w:r>
      <w:r>
        <w:rPr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2"/>
          <w:szCs w:val="22"/>
        </w:rPr>
        <w:t>- закупка и передача Подрядным/Субподрядным организациям материалов, предусмотренных Перечнем поставляемых материал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0" w:firstLine="567"/>
        <w:jc w:val="both"/>
        <w:rPr/>
      </w:pPr>
      <w:r>
        <w:rPr>
          <w:sz w:val="22"/>
          <w:szCs w:val="22"/>
        </w:rPr>
        <w:t>Обеспечение Подрядчика бытовым помещением на строительной площадке с двумя оборудованными рабочими местами (строительный вагон/бытовка – не б/у, мебель, за исключением техники) и обеспечение сантехкабин (повышенной комфортности с электрообогревом и замком) и их обслуживание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ие в сдачи объекта в эксплуатацию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/>
      </w:pPr>
      <w:r>
        <w:rPr>
          <w:sz w:val="22"/>
          <w:szCs w:val="22"/>
        </w:rPr>
        <w:t>Расходы по содержанию Результата Подрядных/Субподрядных Работ до передачи Заказчику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и другие услуги по управлению строительным проектом предусмотренные проектной документацией, но не учтенные Генподрядчиком при заключении договора.</w:t>
      </w:r>
    </w:p>
    <w:p>
      <w:pPr>
        <w:pStyle w:val="TextBody"/>
        <w:ind w:firstLine="567"/>
        <w:rPr/>
      </w:pPr>
      <w:r>
        <w:rPr>
          <w:b/>
          <w:sz w:val="22"/>
          <w:szCs w:val="22"/>
        </w:rPr>
        <w:t xml:space="preserve">Услуги по содержанию строительной площадки и организации вспомогательных процессов. </w:t>
      </w:r>
      <w:r>
        <w:rPr>
          <w:sz w:val="22"/>
          <w:szCs w:val="22"/>
        </w:rPr>
        <w:t>Приблизительный перечень работ и услуг ГЕНПОДРЯДЧИКА по данному разделу:</w:t>
      </w:r>
    </w:p>
    <w:p>
      <w:pPr>
        <w:pStyle w:val="TextBody"/>
        <w:numPr>
          <w:ilvl w:val="0"/>
          <w:numId w:val="2"/>
        </w:numPr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беспечение исполнителей необходимыми видами ресурсов (вода, тепло, электроэнергия (за исключением электроэнергии на бытовые нужны);</w:t>
      </w:r>
    </w:p>
    <w:p>
      <w:pPr>
        <w:pStyle w:val="TextBody"/>
        <w:numPr>
          <w:ilvl w:val="0"/>
          <w:numId w:val="2"/>
        </w:numPr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свещение стройплощадки и обеспечение видимости в местах общих проездов, проходов, лестничных клеток, поэтажных коридоров;</w:t>
      </w:r>
    </w:p>
    <w:p>
      <w:pPr>
        <w:pStyle w:val="TextBody"/>
        <w:numPr>
          <w:ilvl w:val="0"/>
          <w:numId w:val="2"/>
        </w:numPr>
        <w:spacing w:before="0" w:after="0"/>
        <w:ind w:left="720" w:hanging="360"/>
        <w:jc w:val="both"/>
        <w:rPr/>
      </w:pPr>
      <w:r>
        <w:rPr>
          <w:sz w:val="22"/>
          <w:szCs w:val="22"/>
        </w:rPr>
        <w:t>Соблюдения Генподрядчиком условия: в ППР должно быть предусмотрено, что внутренние и внешние отделочные работы, требующее дополнительных затрат по обогреву, а также работы по благоустройству должны выполняться при среднесуточных температурах свыше +5 градусов;</w:t>
      </w:r>
    </w:p>
    <w:p>
      <w:pPr>
        <w:pStyle w:val="TextBody"/>
        <w:numPr>
          <w:ilvl w:val="0"/>
          <w:numId w:val="2"/>
        </w:numPr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очистка от снега и льда – строительные дороги и площадки;</w:t>
      </w:r>
    </w:p>
    <w:p>
      <w:pPr>
        <w:pStyle w:val="TextBody"/>
        <w:numPr>
          <w:ilvl w:val="0"/>
          <w:numId w:val="2"/>
        </w:numPr>
        <w:spacing w:before="0" w:after="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вывоз бытового мусора.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5003"/>
      </w:tblGrid>
      <w:tr>
        <w:trPr/>
        <w:tc>
          <w:tcPr>
            <w:tcW w:w="5003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ГЕНПОДРЯДЧИК: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АО «УМ №67»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Генеральный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директор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______________ Ширшов Р.В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03" w:type="dxa"/>
            <w:tcBorders/>
          </w:tcPr>
          <w:p>
            <w:pPr>
              <w:pStyle w:val="Normal"/>
              <w:ind w:left="1212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ПОДРЯДЧИК: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</w:rPr>
              <w:t xml:space="preserve">                        </w:t>
            </w:r>
          </w:p>
        </w:tc>
      </w:tr>
    </w:tbl>
    <w:p>
      <w:pPr>
        <w:pStyle w:val="Heading1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993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3:13:00Z</dcterms:created>
  <dc:creator>Лариса Васильева</dc:creator>
  <dc:description/>
  <cp:keywords/>
  <dc:language>en-US</dc:language>
  <cp:lastModifiedBy>Елизарова Анастасия Сергеевна</cp:lastModifiedBy>
  <cp:lastPrinted>2024-02-01T18:45:00Z</cp:lastPrinted>
  <dcterms:modified xsi:type="dcterms:W3CDTF">2025-08-04T06:42:00Z</dcterms:modified>
  <cp:revision>23</cp:revision>
  <dc:subject/>
  <dc:title>Д О Г О В О Р   № 15/08/10</dc:title>
</cp:coreProperties>
</file>